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му литературному чтению (тат.) 3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р гадәте бар. Ә.Исхак Тукмар\ Есть плохая привычка. А. Исхак Тукмар Внеклассное чтение по сказкам 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 халык әкияте “Кем көчле”\ Татарская народная сказка “Кто сильнее”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  буена үткәннәрне кабатлау\ Повторение прошлого в течение год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3:15:00Z</dcterms:modified>
  <cp:revision>19</cp:revision>
  <dc:subject/>
  <dc:title/>
</cp:coreProperties>
</file>